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u w:val="single"/>
        </w:rPr>
        <w:t>Poster Student Self Assessment.</w:t>
      </w:r>
      <w:r>
        <w:rPr>
          <w:sz w:val="36"/>
          <w:szCs w:val="36"/>
        </w:rPr>
        <w:tab/>
        <w:tab/>
      </w:r>
    </w:p>
    <w:p>
      <w:pPr>
        <w:pStyle w:val="Normal"/>
        <w:rPr>
          <w:sz w:val="36"/>
          <w:szCs w:val="36"/>
        </w:rPr>
      </w:pPr>
      <w:r>
        <w:rPr>
          <w:b/>
          <w:sz w:val="28"/>
          <w:szCs w:val="28"/>
        </w:rPr>
        <w:t>Student(s):</w:t>
      </w:r>
      <w:r>
        <w:rPr>
          <w:sz w:val="36"/>
          <w:szCs w:val="36"/>
        </w:rPr>
        <w:t xml:space="preserve"> 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28"/>
          <w:szCs w:val="28"/>
        </w:rPr>
        <w:t>Topic:</w:t>
      </w:r>
      <w:r>
        <w:rPr>
          <w:sz w:val="36"/>
          <w:szCs w:val="36"/>
        </w:rPr>
        <w:t xml:space="preserve"> 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101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696"/>
        <w:gridCol w:w="696"/>
        <w:gridCol w:w="1030"/>
        <w:gridCol w:w="675"/>
        <w:gridCol w:w="1030"/>
      </w:tblGrid>
      <w:tr>
        <w:trPr>
          <w:trHeight w:val="435" w:hRule="atLeast"/>
        </w:trPr>
        <w:tc>
          <w:tcPr>
            <w:tcW w:w="60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riteri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12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ating</w:t>
            </w:r>
          </w:p>
        </w:tc>
      </w:tr>
      <w:tr>
        <w:trPr>
          <w:trHeight w:val="360" w:hRule="atLeast"/>
        </w:trPr>
        <w:tc>
          <w:tcPr>
            <w:tcW w:w="60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ery High</w:t>
            </w:r>
          </w:p>
        </w:tc>
        <w:tc>
          <w:tcPr>
            <w:tcW w:w="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igh</w:t>
            </w:r>
          </w:p>
        </w:tc>
        <w:tc>
          <w:tcPr>
            <w:tcW w:w="1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edium</w:t>
            </w:r>
          </w:p>
        </w:tc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ow</w:t>
            </w:r>
          </w:p>
        </w:tc>
        <w:tc>
          <w:tcPr>
            <w:tcW w:w="1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ot Covered</w:t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Gives a clear explanation of the scientific and technical principles involved (refers to the diagrams used that help illustrate these principles)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Explains the significance and impact that the topic has in the real world (refers to the diagrams used that help illustrate these principles)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Includes at least 3 relevant diagrams which summarise the two above criteria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Innovative and creative thought in the visual presentation and in the selection of ideas investigated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Score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Reference list included in small box at the </w:t>
            </w: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 xml:space="preserve">bottom right hand corner 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of the poster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All diagrams are original. Diagrams are either hand drawn or produced using tools on a computer. Diagrams copied from other software or downloaded are not acceptable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All text must be original. Text must be in student’s own words. It may be hand written or produced via computer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Written information must be legible – visible from 1metre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Poster contains a major heading and subheadings for ideas concepts within the topic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Maximum word limit is 400 words, including headings, explanations and captions; excluding bibliography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Posters must not have any built-up or three-dimensional sections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mments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Poster Teacher Assessment.</w:t>
      </w:r>
      <w:r>
        <w:rPr>
          <w:sz w:val="36"/>
          <w:szCs w:val="36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tbl>
      <w:tblPr>
        <w:tblW w:w="101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696"/>
        <w:gridCol w:w="696"/>
        <w:gridCol w:w="1030"/>
        <w:gridCol w:w="675"/>
        <w:gridCol w:w="1030"/>
      </w:tblGrid>
      <w:tr>
        <w:trPr>
          <w:trHeight w:val="435" w:hRule="atLeast"/>
        </w:trPr>
        <w:tc>
          <w:tcPr>
            <w:tcW w:w="60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riteri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12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ating</w:t>
            </w:r>
          </w:p>
        </w:tc>
      </w:tr>
      <w:tr>
        <w:trPr>
          <w:trHeight w:val="360" w:hRule="atLeast"/>
        </w:trPr>
        <w:tc>
          <w:tcPr>
            <w:tcW w:w="60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ery High</w:t>
            </w:r>
          </w:p>
        </w:tc>
        <w:tc>
          <w:tcPr>
            <w:tcW w:w="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igh</w:t>
            </w:r>
          </w:p>
        </w:tc>
        <w:tc>
          <w:tcPr>
            <w:tcW w:w="1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edium</w:t>
            </w:r>
          </w:p>
        </w:tc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ow</w:t>
            </w:r>
          </w:p>
        </w:tc>
        <w:tc>
          <w:tcPr>
            <w:tcW w:w="1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ot Covered</w:t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Gives a clear explanation of the scientific and technical principles involved (refers to the diagrams used that help illustrate these principles)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Explains the significance and impact that the topic has in the real world (refers to the diagrams used that help illustrate these principles)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Includes at least 3 relevant diagrams which summarise the two above criteria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Innovative and creative thought in the visual presentation and in the selection of ideas investigated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Score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Reference list included in small box at the </w:t>
            </w: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 xml:space="preserve">bottom right hand corner 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of the poster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All diagrams are original. Diagrams are either hand drawn or produced using tools on a computer. Diagrams copied from other software or downloaded are not acceptable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All text must be original. Text must be in student’s own words. It may be hand written or produced via computer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Written information must be legible – visible from 1metre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Poster contains a major heading and subheadings for ideas concepts within the topic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Maximum word limit is 400 words, including headings, explanations and captions; excluding bibliography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Posters must not have any built-up or three-dimensional sections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mments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907" w:right="1134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23:23:00Z</dcterms:created>
  <dc:creator>A.Williams</dc:creator>
  <dc:description/>
  <cp:keywords/>
  <dc:language>en-US</dc:language>
  <cp:lastModifiedBy>Anne-Marie Williams</cp:lastModifiedBy>
  <cp:lastPrinted>2006-04-11T10:28:00Z</cp:lastPrinted>
  <dcterms:modified xsi:type="dcterms:W3CDTF">2010-02-02T23:47:00Z</dcterms:modified>
  <cp:revision>4</cp:revision>
  <dc:subject/>
  <dc:title>Poster Assessment</dc:title>
</cp:coreProperties>
</file>